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Colegio Bilingüe de Palmares. Prof: Yadely Rojas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Inventario de Objetos de Programación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53"/>
        <w:gridCol w:w="2755"/>
        <w:gridCol w:w="3203"/>
        <w:gridCol w:w="2767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Algoritmo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Pseudocódigo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Nombre del Control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Códig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Observaciones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Se realiza un algoritmo para hacer el diseño de la radio web o maquet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El alumno digita una lista de los materiales que necesit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Realiza los pasos para hacer el diseño o maqueta de la radio web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Debe utilizar una condición o criterio. Utilizando una función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Si presiono PLAY funciona se escucha la música de lo contrario no sucede nada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El botón de encendido y apagado realiza la misma función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Programar el botón Play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Programar el botón de encendido y apagado que contiene la misma función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Crear los botones, programarlos y crearlos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Pantalla.controls.play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Encender.Caption =”apagar”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s-ES"/>
              </w:rPr>
            </w:pPr>
            <w:r>
              <w:rPr>
                <w:b/>
                <w:sz w:val="32"/>
                <w:szCs w:val="32"/>
                <w:lang w:val="es-ES"/>
              </w:rPr>
              <w:t>El inventario de objetos se esta trabajando con los chicos en papel aún no se ha empezado a programar.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seudocódig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i      PLAY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ab/>
        <w:t>Reproduce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Sino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ab/>
        <w:t>No hace nad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n  case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ab/>
        <w:t>Video 1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ab/>
        <w:t>Entonces se activa video 1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ab/>
        <w:t>Video 2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ab/>
        <w:t>Se activa Video 2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Fin</w:t>
      </w:r>
    </w:p>
    <w:p>
      <w:pPr>
        <w:pStyle w:val="Normal"/>
        <w:rPr>
          <w:b/>
          <w:b/>
          <w:sz w:val="32"/>
          <w:szCs w:val="32"/>
          <w:lang w:val="es-ES" w:eastAsia="en-US"/>
        </w:rPr>
      </w:pPr>
      <w:r>
        <w:rPr>
          <w:b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71780</wp:posOffset>
                </wp:positionV>
                <wp:extent cx="914400" cy="1029970"/>
                <wp:effectExtent l="6985" t="7620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l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pt;margin-top:21.4pt;width:71.95pt;height:81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l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2898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7.4pt" to="305.9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2898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.4pt" to="206.9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s-ES" w:eastAsia="en-US"/>
        </w:rPr>
      </w:pPr>
      <w:r>
        <w:rPr>
          <w:b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914400" cy="1029970"/>
                <wp:effectExtent l="6985" t="7620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l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pt;width:71.95pt;height:81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l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sz w:val="32"/>
          <w:szCs w:val="32"/>
          <w:lang w:val="es-ES"/>
        </w:rPr>
        <w:tab/>
        <w:tab/>
        <w:tab/>
        <w:tab/>
        <w:tab/>
        <w:t xml:space="preserve">  No</w:t>
        <w:tab/>
        <w:tab/>
        <w:tab/>
        <w:t>Si</w:t>
        <w:tab/>
        <w:tab/>
        <w:tab/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32"/>
          <w:szCs w:val="32"/>
          <w:lang w:val="es-ES" w:eastAsia="en-US"/>
        </w:rPr>
      </w:pPr>
      <w:r>
        <w:rPr>
          <w:b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25pt" to="306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55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55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                                     </w:t>
      </w:r>
      <w:r>
        <w:rPr>
          <w:sz w:val="32"/>
          <w:szCs w:val="32"/>
          <w:lang w:val="es-ES"/>
        </w:rPr>
        <w:t>Se Detiene                   Reproduce</w:t>
      </w:r>
    </w:p>
    <w:p>
      <w:pPr>
        <w:pStyle w:val="Normal"/>
        <w:tabs>
          <w:tab w:val="clear" w:pos="708"/>
          <w:tab w:val="left" w:pos="3855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1257300" cy="1029970"/>
                <wp:effectExtent l="7620" t="6350" r="825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9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Vide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-18pt;width:98.95pt;height:81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Vide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es-ES"/>
        </w:rPr>
        <w:tab/>
        <w:tab/>
        <w:tab/>
        <w:tab/>
        <w:tab/>
        <w:t>No</w:t>
        <w:tab/>
        <w:tab/>
        <w:tab/>
        <w:t xml:space="preserve">    Si</w:t>
        <w:tab/>
        <w:tab/>
        <w:tab/>
      </w:r>
    </w:p>
    <w:p>
      <w:pPr>
        <w:pStyle w:val="Normal"/>
        <w:tabs>
          <w:tab w:val="clear" w:pos="708"/>
          <w:tab w:val="left" w:pos="3855" w:leader="none"/>
        </w:tabs>
        <w:rPr>
          <w:b/>
          <w:b/>
          <w:sz w:val="32"/>
          <w:szCs w:val="32"/>
          <w:lang w:val="es-ES" w:eastAsia="en-US"/>
        </w:rPr>
      </w:pPr>
      <w:r>
        <w:rPr>
          <w:b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5pt" to="180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25pt" to="306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55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                                     </w:t>
      </w:r>
      <w:r>
        <w:rPr>
          <w:sz w:val="32"/>
          <w:szCs w:val="32"/>
          <w:lang w:val="es-ES"/>
        </w:rPr>
        <w:t>Video 2                   Video 1</w:t>
      </w:r>
    </w:p>
    <w:p>
      <w:pPr>
        <w:pStyle w:val="Normal"/>
        <w:tabs>
          <w:tab w:val="clear" w:pos="708"/>
          <w:tab w:val="left" w:pos="3855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lang w:val="es-ES" w:eastAsia="en-US"/>
        </w:rPr>
      </w:pPr>
      <w:r>
        <w:rPr>
          <w:b/>
          <w:sz w:val="32"/>
          <w:szCs w:val="32"/>
          <w:lang w:val="es-E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31:00Z</dcterms:created>
  <dc:creator>User</dc:creator>
  <dc:description/>
  <cp:keywords/>
  <dc:language>en-US</dc:language>
  <cp:lastModifiedBy>User</cp:lastModifiedBy>
  <dcterms:modified xsi:type="dcterms:W3CDTF">2010-06-08T16:01:00Z</dcterms:modified>
  <cp:revision>1</cp:revision>
  <dc:subject/>
  <dc:title>Colegio Bilingüe de Palmares</dc:title>
</cp:coreProperties>
</file>